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/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NORMAS DE ESCOLHA DA HABILITAÇÃO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>Normas para escolha de habilitação do Curso de Ciências Biológica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 xml:space="preserve">Todos alunos matriculados no </w:t>
            </w:r>
            <w:r>
              <w:rPr>
                <w:rFonts w:cs="Courier New" w:ascii="Courier New" w:hAnsi="Courier New"/>
                <w:b w:val="false"/>
              </w:rPr>
              <w:t>Núcleo Comum</w:t>
            </w:r>
            <w:r>
              <w:rPr>
                <w:rFonts w:cs="Courier New" w:ascii="Courier New" w:hAnsi="Courier New"/>
              </w:rPr>
              <w:t xml:space="preserve"> (código 128) deverão fazer a escolha ao final do terceiro semestre regular, de maneira que já possam ser matriculados, a partir do quarto semestre, em uma das duas habilitações do curso: </w:t>
            </w:r>
            <w:r>
              <w:rPr>
                <w:rFonts w:cs="Courier New" w:ascii="Courier New" w:hAnsi="Courier New"/>
                <w:b w:val="false"/>
              </w:rPr>
              <w:t>Licenciatura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111) ou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 w:val="false"/>
              </w:rPr>
              <w:t>Bacharelado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127). As etapas são: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Um mês após o início do semestre letivo, a Coordenação deverá promover uma consulta aos professores que atuam no curso, ministrando disciplinas regulares ou complementares (DCG’s), sobre a disposição dos mesmos em orientar aluno(s) de Bacharelado.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/>
            </w:pPr>
            <w:r>
              <w:rPr>
                <w:rFonts w:cs="Courier New" w:ascii="Courier New" w:hAnsi="Courier New"/>
              </w:rPr>
              <w:t>2) O número de vagas para Licenciatura é no máximo de 44, que é o número total de ingressantes no Curso a cada ano), enquanto que para o Bacharelado ficará atrelado à disponibilidade de vagas de orientação. A Coordenação deverá divulgar o número de vagas e o nome dos professores disponíveis, assim como suas linhas de pesquisa, bem como um cronograma com todas as etapas seguintes do processo, ao longo do semestre.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/>
            </w:pPr>
            <w:r>
              <w:rPr>
                <w:rFonts w:cs="Courier New" w:ascii="Courier New" w:hAnsi="Courier New"/>
              </w:rPr>
              <w:t>3) Os alunos interessados em cursar Bacharelado deverão procurar o orientador de sua preferência e marcar entrevista e/ou entregar seu curriculum vitae. No caso do número de alunos ser maior que o número de vagas, será feita uma seleção por parte do Colegiado do Curso, que deverá decidir pelo(s) critérios a ser(em) adotado(s) para selecioná-los.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) Concluída a seleção, será feita a divulgação dos resultados, e os alunos selecionados para o Bacharelado deverão procurar seus futuros orientadores, os quais deverão encaminhar um memorando de aceite de orientação a Coordenação, juntamente com o aval da chefia de seu Departamento.</w:t>
            </w:r>
          </w:p>
          <w:p>
            <w:pPr>
              <w:pStyle w:val="Normal"/>
              <w:ind w:left="993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078" w:hanging="36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) Ao final do processo, a Coordenação enviará memorando para PROGRAD, para ciência e posterior encaminhamento ao DERCA, com a listagem dos alunos a serem matriculados nas Habilitações Licenciatura e Bacharelado, a partir do quarto semestre regular do Curso.</w:t>
            </w:r>
          </w:p>
          <w:p>
            <w:pPr>
              <w:pStyle w:val="Normal"/>
              <w:ind w:left="1078" w:hanging="36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cuodecorpodetexto3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5" w:leader="none"/>
      </w:tabs>
      <w:autoSpaceDE w:val="false"/>
      <w:spacing w:lineRule="exact" w:line="272"/>
      <w:ind w:firstLine="725"/>
      <w:jc w:val="center"/>
    </w:pPr>
    <w:rPr>
      <w:b/>
      <w:sz w:val="22"/>
      <w:lang w:val="pt-PT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before="120" w:after="120"/>
      <w:ind w:left="709" w:hanging="0"/>
      <w:jc w:val="both"/>
    </w:pPr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</w:rPr>
  </w:style>
  <w:style w:type="paragraph" w:styleId="Recuodecorpodetexto3">
    <w:name w:val="Recuo de corpo de texto 3"/>
    <w:basedOn w:val="Normal"/>
    <w:qFormat/>
    <w:pPr>
      <w:ind w:left="1078" w:hanging="369"/>
      <w:jc w:val="both"/>
    </w:pPr>
    <w:rPr>
      <w:rFonts w:ascii="Courier New" w:hAnsi="Courier New" w:cs="Courier New"/>
    </w:rPr>
  </w:style>
  <w:style w:type="paragraph" w:styleId="EstiloTtulo4Esquerda3cm">
    <w:name w:val="Estilo Título 4 + Esquerda:  3 cm"/>
    <w:basedOn w:val="Heading4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 w:before="240" w:after="60"/>
      <w:ind w:left="1701" w:hanging="0"/>
      <w:outlineLvl w:val="9"/>
    </w:pPr>
    <w:rPr>
      <w:rFonts w:ascii="Arial" w:hAnsi="Arial" w:cs="Arial"/>
      <w:i/>
      <w:spacing w:val="-3"/>
      <w:sz w:val="24"/>
    </w:rPr>
  </w:style>
  <w:style w:type="paragraph" w:styleId="Footnote">
    <w:name w:val="Footnote Text"/>
    <w:basedOn w:val="Normal"/>
    <w:pPr>
      <w:spacing w:lineRule="auto" w:line="36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S DE ESTÁGI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24:00Z</dcterms:created>
  <dc:creator>PROGRADE</dc:creator>
  <dc:description/>
  <dc:language>en-US</dc:language>
  <cp:lastModifiedBy>PROGRADE</cp:lastModifiedBy>
  <cp:lastPrinted>2004-01-15T10:53:00Z</cp:lastPrinted>
  <dcterms:modified xsi:type="dcterms:W3CDTF">2004-12-30T19:04:00Z</dcterms:modified>
  <cp:revision>6</cp:revision>
  <dc:subject/>
  <dc:title> </dc:title>
</cp:coreProperties>
</file>